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, Suite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f DOS and Windows installation programs on disk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1 year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installation program for authors and distributo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on program disks for easy end user installation.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 FREE Install for Windows included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: 10% off 2 or more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2.2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486DX/66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EGA, VGA, SVGA, etc.): ________  Mouse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? _______  Do you use OS/2? ______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